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5 классе (девочки) на 13-18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6095"/>
        <w:gridCol w:w="2268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before="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гментация рынка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, пройд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Sm1danrDBpLqLxXVITknpEieAmpFQ1r3qGhVaCFcXEI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дите по ссылке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e/1FAIpQLSco34HVMA71Um4NaqYoK3-JTih8dlGDXxpSf4l6xjnMHtEavQ/viewform?usp=sf_lin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пишите отв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иционирование продукта.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5 классе (мальчики) на 13-18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6095"/>
        <w:gridCol w:w="2268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before="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гментация рынка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, пройд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Sm1danrDBpLqLxXVITknpEieAmpFQ1r3qGhVaCFcXEI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дите по ссылке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e/1FAIpQLSco34HVMA71Um4NaqYoK3-JTih8dlGDXxpSf4l6xjnMHtEavQ/viewform?usp=sf_lin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пишите отв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иционирование продукта.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6 классе на 13-18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3827"/>
        <w:gridCol w:w="2268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before="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остроение модели механизма, состоящего из 4-5 простых механизмов по кинематической схеме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, пройд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73qFK-xM07b5YqCdCdaBGccrSrJGnpfHH-qmBiDW7o4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одификация механизма на основе технической документации для получения заданных свойств (решения задачи) – моделирование с помощью конструктора или в виртуальной среде. Простейшие робот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95" w:leader="none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 по технологии в 7 классе на 13-18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3827"/>
        <w:gridCol w:w="2268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ункции специалистов, занятых в производств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презентацию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25145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шите, по вашему мнению, какие функции у специалистов занятых в сельском хозяй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йти по ссылк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e/1FAIpQLScBdqMfw5Vp3JGcA5nd0g0io5GmFtAicU8RJPP2fK3E4xK38A/viewform?usp=sf_link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ветить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потребления: выбор продук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8 классе на 13-18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3827"/>
        <w:gridCol w:w="2268"/>
        <w:gridCol w:w="41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вспомогательной технологии. Разработка и введение технологии на примере организации действий и взаимодействия в бы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, какие технологии вы можете применить в бы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йти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e/1FAIpQLSeO8HKXq36PZ_22gOG-uZEUOou6LM55O4wCt6tPJmG0SrBYXw/viewform?usp=sf_lin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ветить на вопросы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240" w:after="0"/>
      <w:ind w:hanging="4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Sm1danrDBpLqLxXVITknpEieAmpFQ1r3qGhVaCFcXEI/edit?usp=sharing" TargetMode="External"/><Relationship Id="rId3" Type="http://schemas.openxmlformats.org/officeDocument/2006/relationships/hyperlink" Target="https://docs.google.com/forms/d/e/1FAIpQLSco34HVMA71Um4NaqYoK3-JTih8dlGDXxpSf4l6xjnMHtEavQ/viewform?usp=sf_link" TargetMode="External"/><Relationship Id="rId4" Type="http://schemas.openxmlformats.org/officeDocument/2006/relationships/hyperlink" Target="https://docs.google.com/document/d/1Sm1danrDBpLqLxXVITknpEieAmpFQ1r3qGhVaCFcXEI/edit?usp=sharing" TargetMode="External"/><Relationship Id="rId5" Type="http://schemas.openxmlformats.org/officeDocument/2006/relationships/hyperlink" Target="https://docs.google.com/forms/d/e/1FAIpQLSco34HVMA71Um4NaqYoK3-JTih8dlGDXxpSf4l6xjnMHtEavQ/viewform?usp=sf_link" TargetMode="External"/><Relationship Id="rId6" Type="http://schemas.openxmlformats.org/officeDocument/2006/relationships/hyperlink" Target="https://docs.google.com/document/d/173qFK-xM07b5YqCdCdaBGccrSrJGnpfHH-qmBiDW7o4/edit?usp=sharing" TargetMode="External"/><Relationship Id="rId7" Type="http://schemas.openxmlformats.org/officeDocument/2006/relationships/hyperlink" Target="https://ppt-online.org/251451" TargetMode="External"/><Relationship Id="rId8" Type="http://schemas.openxmlformats.org/officeDocument/2006/relationships/hyperlink" Target="https://docs.google.com/forms/d/e/1FAIpQLScBdqMfw5Vp3JGcA5nd0g0io5GmFtAicU8RJPP2fK3E4xK38A/viewform?usp=sf_link" TargetMode="External"/><Relationship Id="rId9" Type="http://schemas.openxmlformats.org/officeDocument/2006/relationships/hyperlink" Target="https://docs.google.com/forms/d/e/1FAIpQLSeO8HKXq36PZ_22gOG-uZEUOou6LM55O4wCt6tPJmG0SrBYXw/viewform?usp=sf_lin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8:24:00Z</dcterms:created>
  <dc:creator>Валиева</dc:creator>
  <dc:description/>
  <cp:keywords/>
  <dc:language>en-US</dc:language>
  <cp:lastModifiedBy>Мария</cp:lastModifiedBy>
  <dcterms:modified xsi:type="dcterms:W3CDTF">2020-04-12T10:32:00Z</dcterms:modified>
  <cp:revision>4</cp:revision>
  <dc:subject/>
  <dc:title/>
</cp:coreProperties>
</file>